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HAPTERS XXXIII-XXXIX </w:t>
      </w:r>
    </w:p>
    <w:p>
      <w:pPr>
        <w:pStyle w:val="Normal"/>
        <w:rPr/>
      </w:pPr>
      <w:r>
        <w:rPr/>
      </w:r>
    </w:p>
    <w:p>
      <w:pPr>
        <w:pStyle w:val="Normal"/>
        <w:rPr/>
      </w:pPr>
      <w:r>
        <w:rPr/>
        <w:t xml:space="preserve">Sometimes Mademoiselle Reisz is not home when Edna goes to see her, but Edna knows where the key is, and so she can go in and relax while she waits. Mademoiselle Reisz’s place is a refuge and a place where she can talk about Robert. </w:t>
      </w:r>
    </w:p>
    <w:p>
      <w:pPr>
        <w:pStyle w:val="Normal"/>
        <w:rPr/>
      </w:pPr>
      <w:r>
        <w:rPr/>
      </w:r>
    </w:p>
    <w:p>
      <w:pPr>
        <w:pStyle w:val="Normal"/>
        <w:rPr/>
      </w:pPr>
      <w:r>
        <w:rPr/>
        <w:t xml:space="preserve">Madame Ratignolle comes to visit Edna. It is late in her pregnancy, but she is also worried about Edna and curious to see the new house and to discuss the dinner she missed. She wants to warn Edna about Alcée Arobin and suggests that Edna may want to have someone come to live with her, rather than to remain alone in the house. The two women exchange pleasantries, and Adèle departs. But first, she asks Edna to come and help her when she goes into labor. Edna agrees. Two women from the dinner party also stop by, but Edna is so tired of it all that she has gone to Mademoiselle Reisz’s to escape. </w:t>
      </w:r>
    </w:p>
    <w:p>
      <w:pPr>
        <w:pStyle w:val="Normal"/>
        <w:rPr/>
      </w:pPr>
      <w:r>
        <w:rPr/>
      </w:r>
    </w:p>
    <w:p>
      <w:pPr>
        <w:pStyle w:val="Normal"/>
        <w:rPr/>
      </w:pPr>
      <w:r>
        <w:rPr/>
        <w:t xml:space="preserve">She sits in the shabby little room overlooking the river. A laundress comes in and goes out. Edna tries playing the piano. Then there is a knock at the door, and when Edna says “come in,” it is Robert who enters. They are both shocked. They talk nervously for a while. It turns out that Robert has been back for two days, and Edna is hurt that he has not yet come see her. He assures her he has been busy with work. She thinks that he came back for work reasons, and not for her. He looks the same to her, and when their eyes meet silently, she recognizes that same glance that awakened her soul before. But this is not how she imagined their reunion. </w:t>
      </w:r>
    </w:p>
    <w:p>
      <w:pPr>
        <w:pStyle w:val="Normal"/>
        <w:rPr/>
      </w:pPr>
      <w:r>
        <w:rPr/>
      </w:r>
    </w:p>
    <w:p>
      <w:pPr>
        <w:pStyle w:val="Normal"/>
        <w:rPr/>
      </w:pPr>
      <w:r>
        <w:rPr/>
        <w:t xml:space="preserve">Robert wonders why Edna has stayed behind, instead of going away with Léonce or her children. He assumes that she will not be at Grand Isle the next summer, and he asks her about Mademoiselle Reisz, who has written to him often of Edna. </w:t>
      </w:r>
    </w:p>
    <w:p>
      <w:pPr>
        <w:pStyle w:val="Normal"/>
        <w:rPr/>
      </w:pPr>
      <w:r>
        <w:rPr/>
      </w:r>
    </w:p>
    <w:p>
      <w:pPr>
        <w:pStyle w:val="Normal"/>
        <w:rPr/>
      </w:pPr>
      <w:r>
        <w:rPr/>
        <w:t xml:space="preserve">She reminds him that he promised to write. He wonders how she could be interested in his letters. She accuses him of making excuses, and then she leaves. Mademoiselle Reisz is not likely to be back soon. Robert offers to walk Edna home. They pass Edna’s Esplanade house, and she remarks that she is glad that he never knew her in her life there. But when they go into her little house around the corner, she feels her dreams coming true. </w:t>
      </w:r>
    </w:p>
    <w:p>
      <w:pPr>
        <w:pStyle w:val="Normal"/>
        <w:rPr/>
      </w:pPr>
      <w:r>
        <w:rPr/>
      </w:r>
    </w:p>
    <w:p>
      <w:pPr>
        <w:pStyle w:val="Normal"/>
        <w:rPr/>
      </w:pPr>
      <w:r>
        <w:rPr/>
        <w:t xml:space="preserve">She invites him to dine. He makes weak excuses. He sees her sad face and admits that he wants to stay. She feels he is finally being himself, and she happily goes off to order a nice dinner. When she gets back, Robert has found a picture of Alcée Arobin on her disordered table. She explains that it is there because she was painting a portrait of him and used the photograph as her model. There is some tension as Robert questions her about her friendship with Alcée Arobin, but Edna prefers to talk about Robert anyway. </w:t>
      </w:r>
    </w:p>
    <w:p>
      <w:pPr>
        <w:pStyle w:val="Normal"/>
        <w:rPr/>
      </w:pPr>
      <w:r>
        <w:rPr/>
      </w:r>
    </w:p>
    <w:p>
      <w:pPr>
        <w:pStyle w:val="Normal"/>
        <w:rPr/>
      </w:pPr>
      <w:r>
        <w:rPr/>
        <w:t>He says he has been seeing “the white beach of Grand Isle; the quiet, grassy street of the Chênière; the old fort at Grande Terre.” He adds that he has been “working like a machine and feeling like a lost soul.” When he asks her what she has been doing, she responds with the same exact words. He calls her cruel and closes his eyes, and they sit until dinner is called.</w:t>
      </w:r>
    </w:p>
    <w:p>
      <w:pPr>
        <w:pStyle w:val="Normal"/>
        <w:rPr/>
      </w:pPr>
      <w:r>
        <w:rPr/>
      </w:r>
    </w:p>
    <w:p>
      <w:pPr>
        <w:pStyle w:val="Normal"/>
        <w:rPr/>
      </w:pPr>
      <w:r>
        <w:rPr/>
        <w:t xml:space="preserve">The house is small, and in the dining room, Edna and Robert become formal with each other again. He tells of Mexico, and later over coffee Edna notices that he has a new embroidered tobacco pouch, and she asks who made it for him. He says that a Vera Cruz girl made it for him, and Edna remarks that the woman must have been pretty. She wants to know what the woman was like, and Robert says that she was not important. The more Edna questions him on this matter, the more evasive he becomes. </w:t>
      </w:r>
    </w:p>
    <w:p>
      <w:pPr>
        <w:pStyle w:val="Normal"/>
        <w:rPr/>
      </w:pPr>
      <w:r>
        <w:rPr/>
      </w:r>
    </w:p>
    <w:p>
      <w:pPr>
        <w:pStyle w:val="Normal"/>
        <w:rPr/>
      </w:pPr>
      <w:r>
        <w:rPr/>
        <w:t xml:space="preserve">Arobin comes in. He asks Robert how Mexico treated him and remarks that those Vera Cruz girls are stunning. Edna asks if they embroidered things for him, and Alcée says that he did not make as strong an impression on them as they made on him. Edna says Robert was more fortunate, and Alcée confirms that Robert always is. Robert says he must go and bids goodnight to Alcée and Edna. After Robert goes, Alcée remarks that he did not know that Edna knew Robert. </w:t>
      </w:r>
    </w:p>
    <w:p>
      <w:pPr>
        <w:pStyle w:val="Normal"/>
        <w:rPr/>
      </w:pPr>
      <w:r>
        <w:rPr/>
      </w:r>
    </w:p>
    <w:p>
      <w:pPr>
        <w:pStyle w:val="Normal"/>
        <w:rPr/>
      </w:pPr>
      <w:r>
        <w:rPr/>
        <w:t xml:space="preserve">Alcée does not want his photograph back when Edna offers it, and she refuses to go along to a card party they were supposed to attend. He tries to get Edna to do something or to go somewhere with him, but she wants to be left alone. He says he lives only when he is near her, and she questions him about that. After he leaves, Edna sits in a stupor. She goes over every minute of the time she spent with Robert and is jealous of the nameless Mexican woman. She wonders if Robert will come back because he never said he would. He somehow seemed nearer to her when he was in Mexico. </w:t>
      </w:r>
    </w:p>
    <w:p>
      <w:pPr>
        <w:pStyle w:val="Normal"/>
        <w:rPr/>
      </w:pPr>
      <w:r>
        <w:rPr/>
      </w:r>
    </w:p>
    <w:p>
      <w:pPr>
        <w:pStyle w:val="Normal"/>
        <w:rPr/>
      </w:pPr>
      <w:r>
        <w:rPr/>
        <w:t xml:space="preserve">The next morning Edna feels joyous and certain of Robert’s love and wonders why she was so depressed the night before. She imagines his arrival at her house to spend the evening with her. She would have no regrets. </w:t>
      </w:r>
    </w:p>
    <w:p>
      <w:pPr>
        <w:pStyle w:val="Normal"/>
        <w:rPr/>
      </w:pPr>
      <w:r>
        <w:rPr/>
      </w:r>
    </w:p>
    <w:p>
      <w:pPr>
        <w:pStyle w:val="Normal"/>
        <w:rPr/>
      </w:pPr>
      <w:r>
        <w:rPr/>
        <w:t xml:space="preserve">She eats her breakfast and reads some letters from her family. A letter from her older son talks about some new baby pigs, while her husband’s letter announces that his successful speculations on Wall Street will allow them to take that long-promised trip abroad. There is also a note from Alcée saying that he is devotedly hers. She answers her child with a promise of bonbons, answers her husband evasively (she has abandoned herself to the playing-out of Fate), and discards Alcée’s letter. She works for hours, and a picture dealer comes to ask her if she will send some Parisian sketches when she is abroad, as he can sell them for the holiday market. </w:t>
      </w:r>
    </w:p>
    <w:p>
      <w:pPr>
        <w:pStyle w:val="Normal"/>
        <w:rPr/>
      </w:pPr>
      <w:r>
        <w:rPr/>
      </w:r>
    </w:p>
    <w:p>
      <w:pPr>
        <w:pStyle w:val="Normal"/>
        <w:rPr/>
      </w:pPr>
      <w:r>
        <w:rPr/>
        <w:t xml:space="preserve">Robert does not come. Days go by, and she avoids places he may be. Alcée eventually entices her out for a drive. They go back to her house for an early dinner, and afterwards Alcée unfolds her sensuality with “his delicate sense of her nature’s requirements.” She feels no despondency when she goes to sleep, and no hope when she wakes up. </w:t>
      </w:r>
    </w:p>
    <w:p>
      <w:pPr>
        <w:pStyle w:val="Normal"/>
        <w:rPr/>
      </w:pPr>
      <w:r>
        <w:rPr/>
      </w:r>
    </w:p>
    <w:p>
      <w:pPr>
        <w:pStyle w:val="Normal"/>
        <w:rPr/>
      </w:pPr>
      <w:r>
        <w:rPr/>
        <w:t>There is a garden out in the suburbs, where a mulatto named Catiche cooks for people and makes excellent coffee. One can rest there away from the noise and bustle of the city. Very few people know about it, but Edna goes there occasionally to have dinner. She is not astonished when, one day, Robert walks in. But he is surprised and almost embarrassed to see her. She says she “almost lives here,” and then she urges him to dine with her. She had intended to be cool when she saw Robert again, but her intentions have left her.</w:t>
      </w:r>
    </w:p>
    <w:p>
      <w:pPr>
        <w:pStyle w:val="Normal"/>
        <w:rPr/>
      </w:pPr>
      <w:r>
        <w:rPr/>
      </w:r>
    </w:p>
    <w:p>
      <w:pPr>
        <w:pStyle w:val="Normal"/>
        <w:rPr/>
      </w:pPr>
      <w:r>
        <w:rPr/>
        <w:t xml:space="preserve">She asks him why he has avoided her. He asks her why she is so personal and also why she pushes him to “idiotic subterfuges.” She tells him that he is selfish, and that she feels his neglect and knows that he considers her unwomanly for saying so. He says that she is cruel, forcing him to show his wounds for no purpose since she cannot heal them. They talk of the café and the good coffee, and then Edna wants to know who gave Robert the cigar he is going to smoke. She chides herself, because she had meant to not make him uncomfortable with personal comments. They talk about the cat which visits their table. </w:t>
      </w:r>
    </w:p>
    <w:p>
      <w:pPr>
        <w:pStyle w:val="Normal"/>
        <w:rPr/>
      </w:pPr>
      <w:r>
        <w:rPr/>
      </w:r>
    </w:p>
    <w:p>
      <w:pPr>
        <w:pStyle w:val="Normal"/>
        <w:rPr/>
      </w:pPr>
      <w:r>
        <w:rPr/>
        <w:t xml:space="preserve">Robert goes home with Edna. This time she does not invite him to stay but lets him do it of his own accord. After she goes to take off her hat, she returns to the darkened room where he is sitting, and she kisses him. He kisses her back. Now she knows, he says, what he has been fighting against. He explains that because she belongs to Léonce Pontellier, he never felt he could pursue their love. It does not matter, though, because he loves her anyway. He tried to forget her in Mexico, but he still had wild dreams of Edna becoming his wife. He had dreams of men who set their wives free. He had vague intentions. She reminds him that he did not write or come near her. He admits that he has been a cur. </w:t>
      </w:r>
    </w:p>
    <w:p>
      <w:pPr>
        <w:pStyle w:val="Normal"/>
        <w:rPr/>
      </w:pPr>
      <w:r>
        <w:rPr/>
      </w:r>
    </w:p>
    <w:p>
      <w:pPr>
        <w:pStyle w:val="Normal"/>
        <w:rPr/>
      </w:pPr>
      <w:r>
        <w:rPr/>
        <w:t xml:space="preserve">She takes his face in her hands and tells him that he is being silly. She no longer “belongs” to Léonce Pontellier to dispose of as he likes: she is her own person. If Léonce were to “give her to Robert, she would laugh at them both. Robert’s face grows white. </w:t>
      </w:r>
    </w:p>
    <w:p>
      <w:pPr>
        <w:pStyle w:val="Normal"/>
        <w:rPr/>
      </w:pPr>
      <w:r>
        <w:rPr/>
      </w:r>
    </w:p>
    <w:p>
      <w:pPr>
        <w:pStyle w:val="Normal"/>
        <w:rPr/>
      </w:pPr>
      <w:r>
        <w:rPr/>
        <w:t xml:space="preserve">Suddenly, Edna is called away to the Ratignolle household because Adèle is in labor, and Edna had promised to go and help her. She tries to make Robert promise to stay and wait for her, and he begs her not to go. She tells him that she loves him, that he woke her out of a “life-long, stupid dream,” and that now she wants for them to be everything to each other. He wants only to keep her. </w:t>
      </w:r>
    </w:p>
    <w:p>
      <w:pPr>
        <w:pStyle w:val="Normal"/>
        <w:rPr/>
      </w:pPr>
      <w:r>
        <w:rPr/>
      </w:r>
    </w:p>
    <w:p>
      <w:pPr>
        <w:pStyle w:val="Normal"/>
        <w:rPr/>
      </w:pPr>
      <w:r>
        <w:rPr/>
        <w:t xml:space="preserve">Monsieur Ratignolle is happy to see Edna because Adèle has been inconsolable. She goes upstairs to Adèle, who sits with the nurse and complains that Doctor Mandelet has not yet arrived. Adèle is in labor, and although the nurse is used to such things, Adèle fusses and complains until Doctor Mandelet arrives. He ignores her complaints. He is happy to see Edna and wants to visit with her, but Adèle insists that Edna is there for her, to help her to forget her pain as much as possible. </w:t>
      </w:r>
    </w:p>
    <w:p>
      <w:pPr>
        <w:pStyle w:val="Normal"/>
        <w:rPr/>
      </w:pPr>
      <w:r>
        <w:rPr/>
      </w:r>
    </w:p>
    <w:p>
      <w:pPr>
        <w:pStyle w:val="Normal"/>
        <w:rPr/>
      </w:pPr>
      <w:r>
        <w:rPr/>
        <w:t>Edna is uneasy. It all looks too painful and barbarous to her. She can hardly remember when she went through this with her children; she was put under with chloroform and later awoke to a bundle of new life. She wishes she had not come. She finds herself revolting against nature, and when it is all over, Adele says to her in parting: “Think of the children, Edna! . . . Remember them!”</w:t>
      </w:r>
    </w:p>
    <w:p>
      <w:pPr>
        <w:pStyle w:val="Normal"/>
        <w:rPr/>
      </w:pPr>
      <w:r>
        <w:rPr/>
      </w:r>
    </w:p>
    <w:p>
      <w:pPr>
        <w:pStyle w:val="Normal"/>
        <w:rPr/>
      </w:pPr>
      <w:r>
        <w:rPr/>
        <w:t xml:space="preserve">Edna is dazed when she goes out in the open air. She refuses to drive home with Doctor Mandelet, so he walks with her. The air is mild, and Edna’s thoughts fly ahead of her, so that she must strive to overtake them. The doctor says that she should not have been called to Adèle’s. It was cruel: he thinks that Edna is too impressionable in her current mental state. But Edna says that one must think of the children, and the sooner the better. When he asks, she says that she is not going abroad. She wants to be alone. Her thoughts are quickly becoming incoherent. </w:t>
      </w:r>
    </w:p>
    <w:p>
      <w:pPr>
        <w:pStyle w:val="Normal"/>
        <w:rPr/>
      </w:pPr>
      <w:r>
        <w:rPr/>
      </w:r>
    </w:p>
    <w:p>
      <w:pPr>
        <w:pStyle w:val="Normal"/>
        <w:rPr/>
      </w:pPr>
      <w:r>
        <w:rPr/>
        <w:t xml:space="preserve">The doctor says that “youth is given up to illusions” and implies that people sometimes make the wrong choices in order to serve nature and to insure the continuation of the race. But nature takes no account of the social costs which people feel obliged to maintain. Edna agrees that one must wake up, rather than remain a slave to such illusions. The doctor notes that Edna seems to be in trouble. He encourages her to come to his office for a consultation. There are few who could understand as he would. She says she does not feel moved to speak. She appreciates his concern, but she wants to be left alone, even though that desire undermines the welfare of her children. She quickly excuses herself and bids him good night. He says he does not blame her, but if she will come to see him, they will talk of “things (she has) never dreamt of talking about before.” He claims it will help them both. </w:t>
      </w:r>
    </w:p>
    <w:p>
      <w:pPr>
        <w:pStyle w:val="Normal"/>
        <w:rPr/>
      </w:pPr>
      <w:r>
        <w:rPr/>
      </w:r>
    </w:p>
    <w:p>
      <w:pPr>
        <w:pStyle w:val="Normal"/>
        <w:rPr/>
      </w:pPr>
      <w:r>
        <w:rPr/>
        <w:t xml:space="preserve">She sits on the steps of her house after the doctor leaves. As the emotions of the past few hours fall away, she remembers how Robert’s presence affected her and how wonderful it was to possess a loved one. When she remembers that he is waiting for her, she hopes she can wake him with her kisses. She will think of the children tomorrow. </w:t>
      </w:r>
    </w:p>
    <w:p>
      <w:pPr>
        <w:pStyle w:val="Normal"/>
        <w:rPr/>
      </w:pPr>
      <w:r>
        <w:rPr/>
      </w:r>
    </w:p>
    <w:p>
      <w:pPr>
        <w:pStyle w:val="Normal"/>
        <w:rPr/>
      </w:pPr>
      <w:r>
        <w:rPr/>
        <w:t xml:space="preserve">She searches the house, but Robert is not there. He has left a note, saying that he loves her, and bidding her good-bye forever--also because he loves her. She feels faint. She stretches out on the sofa and stays there, awake, all night. </w:t>
      </w:r>
    </w:p>
    <w:p>
      <w:pPr>
        <w:pStyle w:val="Normal"/>
        <w:rPr/>
      </w:pPr>
      <w:r>
        <w:rPr/>
      </w:r>
    </w:p>
    <w:p>
      <w:pPr>
        <w:pStyle w:val="Normal"/>
        <w:rPr/>
      </w:pPr>
      <w:r>
        <w:rPr/>
        <w:t xml:space="preserve">Back at Grand Isle, Victor is doing some repair work, with Mariequita helping him. They talk of Mrs. Pontellier’s dinner party. Victor makes it sound like the most sumptuous evening imaginable, with Edna as an incomparable queen. Mariequita thinks Victor is in love with Edna, and she turns sullen and cries. She says that she could easily go off with a married man herself. </w:t>
      </w:r>
    </w:p>
    <w:p>
      <w:pPr>
        <w:pStyle w:val="Normal"/>
        <w:rPr/>
      </w:pPr>
      <w:r>
        <w:rPr/>
      </w:r>
    </w:p>
    <w:p>
      <w:pPr>
        <w:pStyle w:val="Normal"/>
        <w:rPr/>
      </w:pPr>
      <w:r>
        <w:rPr/>
        <w:t xml:space="preserve">As they talk, Edna comes around the corner. The two youngsters are astonished, as if she were an apparition. But she is tired and looks travel-worn. She has come for a vacation. Victor points out that they are not ready for visitors, but he will find something for her, even if he has to give her his own room. She says that anything will do. Mariequita at first suspects a lovers’ meeting between Edna and Victor, but Victor is so astonished at Mrs. Pontellier’s arrival that she gives up the idea. She is interested in this vastly popular woman, Edna. </w:t>
      </w:r>
    </w:p>
    <w:p>
      <w:pPr>
        <w:pStyle w:val="Normal"/>
        <w:rPr/>
      </w:pPr>
      <w:r>
        <w:rPr/>
      </w:r>
    </w:p>
    <w:p>
      <w:pPr>
        <w:pStyle w:val="Normal"/>
        <w:rPr/>
      </w:pPr>
      <w:r>
        <w:rPr/>
        <w:t>Edna wants to know when dinner is, and she wants to go swimming, even though the two young people protest that it is too cold. She asks for towels and requests fish for dinner, although she adds that she does not want them to go to extra work. After Edna leaves for the beach, Victor complains that Edna should have warned them she was coming.</w:t>
      </w:r>
    </w:p>
    <w:p>
      <w:pPr>
        <w:pStyle w:val="Normal"/>
        <w:rPr/>
      </w:pPr>
      <w:r>
        <w:rPr/>
      </w:r>
    </w:p>
    <w:p>
      <w:pPr>
        <w:pStyle w:val="Normal"/>
        <w:rPr/>
      </w:pPr>
      <w:r>
        <w:rPr/>
        <w:t xml:space="preserve">realized that Léonce and Alcée did not matter... but the children! She now knew what she meant when she said to Adèle that she would not give herself up for them. She also realized that Robert would one day melt out of her consciousness, but that the children would overpower her and drag her soul into slavery. But she could elude them. </w:t>
      </w:r>
    </w:p>
    <w:p>
      <w:pPr>
        <w:pStyle w:val="Normal"/>
        <w:rPr/>
      </w:pPr>
      <w:r>
        <w:rPr/>
      </w:r>
    </w:p>
    <w:p>
      <w:pPr>
        <w:pStyle w:val="Normal"/>
        <w:rPr/>
      </w:pPr>
      <w:r>
        <w:rPr/>
        <w:t xml:space="preserve">The gulf gleams before her, and the sea appears as a seductive abyss of solitude. There is no living thing in sight except a bird with a broken wing, wheeling and disabled, fluttering to the water. Edna finds her old bathing suit in the bathhouse and puts it on, but then she takes it off and stands naked on the shore in the open air for the first time. She feels like a new creature, opening its eyes to a new world. </w:t>
      </w:r>
    </w:p>
    <w:p>
      <w:pPr>
        <w:pStyle w:val="Normal"/>
        <w:rPr/>
      </w:pPr>
      <w:r>
        <w:rPr/>
      </w:r>
    </w:p>
    <w:p>
      <w:pPr>
        <w:pStyle w:val="Normal"/>
        <w:rPr/>
      </w:pPr>
      <w:r>
        <w:rPr/>
        <w:t xml:space="preserve">The waves curl like serpents at her feet. The water is cold, but she goes in and swims in the sensuous sea. She swims on and on. She does not look back but thinks of the endless meadow of her childhood. She grows tired. She thinks of Léonce and the children and wished that they had not tried to possess her. Mademoiselle Reisz would laugh at her now, because an artist is supposed to have a courageous soul. Edna is exhausted. She thinks of Robert’s note. He did not understand and never would. Doctor Mandelet might have, but it was too late. She is too far out from the shore. Terror flames for an instant and then sinks. Her final thoughts concern her family members and certain moments from her childhood. </w:t>
      </w:r>
    </w:p>
    <w:p>
      <w:pPr>
        <w:pStyle w:val="Normal"/>
        <w:rPr/>
      </w:pPr>
      <w:r>
        <w:rPr/>
      </w:r>
    </w:p>
    <w:p>
      <w:pPr>
        <w:pStyle w:val="Normal"/>
        <w:rPr>
          <w:b/>
          <w:b/>
          <w:bCs/>
        </w:rPr>
      </w:pPr>
      <w:r>
        <w:rPr>
          <w:b/>
          <w:bCs/>
        </w:rPr>
        <w:t xml:space="preserve">Notes </w:t>
      </w:r>
    </w:p>
    <w:p>
      <w:pPr>
        <w:pStyle w:val="Normal"/>
        <w:rPr/>
      </w:pPr>
      <w:r>
        <w:rPr/>
      </w:r>
    </w:p>
    <w:p>
      <w:pPr>
        <w:pStyle w:val="Normal"/>
        <w:rPr/>
      </w:pPr>
      <w:r>
        <w:rPr/>
        <w:t xml:space="preserve">Chopin’s dialogues are masterful in this section of the novel. She has set up all the plot’s complications, and now they play themselves out. In each of the chapters, there is a central conversation, which reveals the hopes, fantasies, and fears of the players involved, with Edna at the center. </w:t>
      </w:r>
    </w:p>
    <w:p>
      <w:pPr>
        <w:pStyle w:val="Normal"/>
        <w:rPr/>
      </w:pPr>
      <w:r>
        <w:rPr/>
      </w:r>
    </w:p>
    <w:p>
      <w:pPr>
        <w:pStyle w:val="Normal"/>
        <w:rPr/>
      </w:pPr>
      <w:r>
        <w:rPr/>
        <w:t xml:space="preserve">When Edna and Robert sit down to dinner and return to formality, another painful detail is introduced concerning the woman who gave Robert the embroidered pouch. Edna’s jealousy is barely veiled. And when Arobin comes in, it is Robert who becomes jealous. When Arobin mentions that he never knew that Edna knew Robert, the reader is given a full view of the silences that are involved in Edna’s new way of living. It is nearly a comedy of manners. One thing is clear: Robert and Alcée are allowed a level of freedom in matters of sexuality that Edna somehow cannot attain. </w:t>
      </w:r>
    </w:p>
    <w:p>
      <w:pPr>
        <w:pStyle w:val="Normal"/>
        <w:rPr/>
      </w:pPr>
      <w:r>
        <w:rPr/>
      </w:r>
    </w:p>
    <w:p>
      <w:pPr>
        <w:pStyle w:val="Normal"/>
        <w:rPr/>
      </w:pPr>
      <w:r>
        <w:rPr/>
        <w:t xml:space="preserve">Edna is, of course, totally overwhelmed by Robert’s return, but she is forced to admit that it is not quite what she had hoped for or expected. She is trapped by her own fantasies. In fact, her life goes on much as it was before: she communicates with her husband and children in the role of wife and mother, her charade with Alcée continues, and Robert remains at the level of a fantasy lover, even after his return. </w:t>
      </w:r>
    </w:p>
    <w:p>
      <w:pPr>
        <w:pStyle w:val="Normal"/>
        <w:rPr/>
      </w:pPr>
      <w:r>
        <w:rPr/>
      </w:r>
    </w:p>
    <w:p>
      <w:pPr>
        <w:pStyle w:val="Normal"/>
        <w:rPr/>
      </w:pPr>
      <w:r>
        <w:rPr/>
        <w:t>The garden scene in the suburbs is an interesting sort of reversal of the “Garden of Eden” scenario. It reunites Edna and Robert. All the promises of coolness that Edna made to herself are dropped. Robert is taken by surprise. They do not enjoy a tranquil meal: instead, they fight as Edna complains frankly to Robert about his attitude and behavior. In the end, he goes home with her.</w:t>
      </w:r>
    </w:p>
    <w:p>
      <w:pPr>
        <w:pStyle w:val="Normal"/>
        <w:rPr/>
      </w:pPr>
      <w:r>
        <w:rPr/>
      </w:r>
    </w:p>
    <w:p>
      <w:pPr>
        <w:pStyle w:val="Normal"/>
        <w:rPr/>
      </w:pPr>
      <w:r>
        <w:rPr/>
        <w:t xml:space="preserve">Back at her house, the two engage in a full confession of love and an intimate physical encounter. Interestingly, Edna is not happy at Robert’s wanting to “possess” her as a wife, and Robert is horrified that Edna thinks of herself as radically outside of traditional patriarchy. They are interrupted when Edna is called away to Adèle’s bedside. Their last directions to each other (to stay, and not to leave) are charged with desperation and foreboding. </w:t>
      </w:r>
    </w:p>
    <w:p>
      <w:pPr>
        <w:pStyle w:val="Normal"/>
        <w:rPr/>
      </w:pPr>
      <w:r>
        <w:rPr/>
      </w:r>
    </w:p>
    <w:p>
      <w:pPr>
        <w:pStyle w:val="Normal"/>
        <w:rPr/>
      </w:pPr>
      <w:r>
        <w:rPr/>
        <w:t xml:space="preserve">Real disaster sets in when Edna must go through the violence of childbirth with Adèle. For someone so alert to the larger picture of human tragedy, this ordeal is too much for Edna: she suddenly realizes how immense maternal responsibility is, and the thought devastates her. Doctor Mandelet seems to understand, and it is intriguing for Chopin to suggest that the doctor might have been able to help Edna. Edna, however, refuses this possibility (and Chopin is perhaps rejecting the idea that “psychoanalysis” is helpful to women in trouble). Adèle herself is especially striking when she is in labor: this is the only time that the reader sees her angrily demanding that other people meet her needs for a change. Because labor is the prelude to motherhood, Adèle’s “specialty,” her angry mood is ironic and very telling. </w:t>
      </w:r>
    </w:p>
    <w:p>
      <w:pPr>
        <w:pStyle w:val="Normal"/>
        <w:rPr/>
      </w:pPr>
      <w:r>
        <w:rPr/>
      </w:r>
    </w:p>
    <w:p>
      <w:pPr>
        <w:pStyle w:val="Normal"/>
        <w:rPr/>
      </w:pPr>
      <w:r>
        <w:rPr/>
        <w:t xml:space="preserve">Chopin also presents one of the few forthright portrayals of the violence and danger of child-bearing in nineteenth-century literature. Adèle’s pain, her foul mood, and the attitude of the people around her at such a time offers a realistic view of a topic usually avoided. Edna emerges from this episode concerned for her children, but in a confused state of mind. </w:t>
      </w:r>
    </w:p>
    <w:p>
      <w:pPr>
        <w:pStyle w:val="Normal"/>
        <w:rPr/>
      </w:pPr>
      <w:r>
        <w:rPr/>
      </w:r>
    </w:p>
    <w:p>
      <w:pPr>
        <w:pStyle w:val="Normal"/>
        <w:rPr/>
      </w:pPr>
      <w:r>
        <w:rPr/>
        <w:t>When Robert abandons her, the blow is shattering. Edna stays awake both literally and figuratively; the awakening he has begun in her consumes her, and she comes to some harsh realizations. When she turns up at Grand Isle, it is undeniable that she needs rest. But the solution she arrives at is total rest, and Chopin leaves it up to the reader to figure out how premeditated Edna’s suicide really is. The writing of this last chapter, especially concerning Edna’s poetic last swim, is masterful.</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21:00Z</dcterms:created>
  <dc:creator>Skip Nicholson</dc:creator>
  <dc:description/>
  <dc:language>en-US</dc:language>
  <cp:lastModifiedBy>Skip Nicholson</cp:lastModifiedBy>
  <dcterms:modified xsi:type="dcterms:W3CDTF">2001-03-18T05:25:00Z</dcterms:modified>
  <cp:revision>3</cp:revision>
  <dc:subject/>
  <dc:title>CHAPTERS VII-XII </dc:title>
</cp:coreProperties>
</file>